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N200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PROFESSIONAL ENGLISH-I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t out the different verbal communication and its functions in a workplace situation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jc w:val="both"/>
              <w:rPr/>
            </w:pPr>
            <w:r>
              <w:rPr/>
              <w:t>Suggest how to overcome the various communication barrie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108" w:hanging="0"/>
              <w:jc w:val="both"/>
              <w:rPr/>
            </w:pPr>
            <w:r>
              <w:rPr/>
              <w:t>“</w:t>
            </w:r>
            <w:r>
              <w:rPr/>
              <w:t xml:space="preserve">The face is the index of the mind” Discuss the component of the non-verbal communication in the quote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99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importance of using Eye contact and posture in the interview and group discuss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</w:tr>
      <w:tr>
        <w:trPr>
          <w:trHeight w:val="10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Your brother is going to attend a job interview for the post of a research assistant in a field of Nanoscience. Suggest him how to prepare and perform in the interview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t out the different types of questions asked in the job interview with example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should a candidate behave during a selection interview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9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magine a five –member of a group, including you, are discussing on ‘</w:t>
            </w:r>
            <w:r>
              <w:rPr>
                <w:color w:val="000000"/>
              </w:rPr>
              <w:t>Impact of Social Media on Youngsters’.</w:t>
            </w:r>
            <w:r>
              <w:rPr/>
              <w:t xml:space="preserve"> Prepare a script of group discussion </w:t>
            </w:r>
            <w:r>
              <w:rPr>
                <w:color w:val="000000"/>
              </w:rPr>
              <w:t>with 3 exchanges of each person in the group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an e-mail to the applicant who has applied for the post of a receptionist by stating the reason for rejecting her application. List out the reasons that you have appointed a deserving candidate. Ensure that the application of the unselected candidate is kept in your HR file so that it may be considered in future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46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effective strategies for making an advertisement more attractive? Explain th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09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a highly personal e-mail to your father narrating your queer experience at the interview for the placement you have attended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8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pare 7 slides on the topic ‘How to maintain Interpersonal Communication in a Workplace Situation’ with proper layout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18" w:hanging="0"/>
              <w:rPr/>
            </w:pPr>
            <w:r>
              <w:rPr/>
              <w:t>As the Stores Manager of the company, write a memo to the Supplies Manager by requesting him to supply certain quantities of stationery consumables for internal utilit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1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rite an office circular impressing upon employees need conserve water and power during summer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You want to buy 15 computers, 3 printers, and a few computer peripherals. You have already receivesd the quotation letter from the supplier. Write a purchase letter to the sales manager of HP withs appropriate inform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19:00Z</dcterms:created>
  <dc:creator>Ku</dc:creator>
  <dc:description/>
  <cp:keywords/>
  <dc:language>en-US</dc:language>
  <cp:lastModifiedBy>admin</cp:lastModifiedBy>
  <cp:lastPrinted>2017-04-12T16:14:00Z</cp:lastPrinted>
  <dcterms:modified xsi:type="dcterms:W3CDTF">2017-05-31T04:15:00Z</dcterms:modified>
  <cp:revision>15</cp:revision>
  <dc:subject/>
  <dc:title/>
</cp:coreProperties>
</file>